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省级动物防疫补助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根据国家和省级规定，结合我市动物疫情实际情况，对全市畜禽实施强制免疫。为全面掌握非洲猪瘟、口蹄疫、高致病性禽流感等动物疫病分布状况和流行态势，加强动物疫情风险分析评估，密切关注新发病监测预警和应急处置工作，科学研判防控形势，积极推进动物疫病净化工作，按照山西省农业农村厅文件精神，我市每年都要在部分县市区组织开展动物疫病流行病学调查工作。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《中华人民共和国动物防疫法》第十三条、第十四条、第六十四条；国务院《重大动物疫情应急条例》第三十条、第三十一条、第三十五条、第四十一条；山西省农业厅、山西省财政厅《关于调整完善动物疫病防控支持政策的通知》；山西省农业厅、山西省财政厅《关于印发</w:t>
      </w:r>
      <w:r>
        <w:rPr/>
        <w:t>&lt;</w:t>
      </w:r>
      <w:r>
        <w:rPr/>
        <w:t>山西省动物疫病防控财政支持政策实施方案</w:t>
      </w:r>
      <w:r>
        <w:rPr/>
        <w:t>&gt;</w:t>
      </w:r>
      <w:r>
        <w:rPr/>
        <w:t>的通知》。山西省农业农村厅办公室《关于印发</w:t>
      </w:r>
      <w:r>
        <w:rPr/>
        <w:t>&lt;2024</w:t>
      </w:r>
      <w:r>
        <w:rPr/>
        <w:t>年山西省动物疫病监测与流行病学调查计划</w:t>
      </w:r>
      <w:r>
        <w:rPr/>
        <w:t>&gt;</w:t>
      </w:r>
      <w:r>
        <w:rPr/>
        <w:t>的通知》；山西省农业农村厅《关于下达</w:t>
      </w:r>
      <w:r>
        <w:rPr/>
        <w:t>2024</w:t>
      </w:r>
      <w:r>
        <w:rPr/>
        <w:t xml:space="preserve">年省级财政农业相关转移支付资金（第一批）安排计划及任务清单的通知》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>： 为切实加强重大动物疫病防控，扎实做好全市重大动物疫病强制免疫工作，保障畜牧业生产健康稳定发展，维护公共卫生安全，根据《中华人民共和国动物防疫法》、《重大动物疫情应急条例》及农业农村部、山西省农业农村厅、山西省财政厅有关规定</w:t>
      </w:r>
      <w:r>
        <w:rPr/>
        <w:t>,</w:t>
      </w:r>
      <w:r>
        <w:rPr/>
        <w:t xml:space="preserve">设立本项目。为全面掌握非洲猪瘟、口蹄疫、高致病性禽流感等动物疫病分布状况和流行态势，加强动物疫情风险分析评估，密切关注新发病监测预警和应急处置工作，科学研判防控形势，设立本项目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>吕梁市农业委员会《关于进一步规范动物疫苗管理的通知》（吕农牧发〔</w:t>
      </w:r>
      <w:r>
        <w:rPr/>
        <w:t>2016</w:t>
      </w:r>
      <w:r>
        <w:rPr/>
        <w:t>〕</w:t>
      </w:r>
      <w:r>
        <w:rPr/>
        <w:t>26</w:t>
      </w:r>
      <w:r>
        <w:rPr/>
        <w:t>号）；《</w:t>
      </w:r>
      <w:r>
        <w:rPr/>
        <w:t>2024</w:t>
      </w:r>
      <w:r>
        <w:rPr/>
        <w:t>年吕梁市动物疫病强制免疫计划》；《吕梁市</w:t>
      </w:r>
      <w:r>
        <w:rPr/>
        <w:t>2024</w:t>
      </w:r>
      <w:r>
        <w:rPr/>
        <w:t>年重大动物疫病防控工作实施方案》。山西省农业农村厅办公室《关于印发</w:t>
      </w:r>
      <w:r>
        <w:rPr/>
        <w:t>&lt;2024</w:t>
      </w:r>
      <w:r>
        <w:rPr/>
        <w:t>年山西省动物疫病监测与流行病学调查计划</w:t>
      </w:r>
      <w:r>
        <w:rPr/>
        <w:t>&gt;</w:t>
      </w:r>
      <w:r>
        <w:rPr/>
        <w:t>的通知》；山西省农业农村厅《关于下达</w:t>
      </w:r>
      <w:r>
        <w:rPr/>
        <w:t>2024</w:t>
      </w:r>
      <w:r>
        <w:rPr/>
        <w:t xml:space="preserve">年省级财政农业相关转移支付资金（第一批）安排计划及任务清单的通知》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掌握非洲猪瘟、口蹄疫、高致病性禽流感等动物疫病分布状况和流行态势，加强动物疫情风险分析评估，密切关注新发病监测预警和应急处置工作，科学研判防控形势、切实加强重大动物疫病防控，扎实做好全市重大动物疫病强制免疫工作，保障畜牧业生产健康稳定发展，维护公共卫生安全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掌握非洲猪瘟、口蹄疫、高致病性禽流感等动物疫病分布状况和流行态势，加强动物疫情风险分析评估，密切关注新发病监测预警和应急处置工作，科学研判防控形势、切实加强重大动物疫病防控，扎实做好全市重大动物疫病强制免疫工作，保障畜牧业生产健康稳定发展，维护公共卫生安全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>市级年初集中采购疫苗，春秋两季集中下发到各县市区实施集中强制免疫，全年不定期补免。根据省级下达的流行病学调查目标任务，</w:t>
      </w:r>
      <w:r>
        <w:rPr>
          <w:rFonts w:eastAsia="Times New Roman" w:cs="Times New Roman" w:ascii="Times New Roman" w:hAnsi="Times New Roman"/>
          <w:szCs w:val="28"/>
        </w:rPr>
        <w:t>12</w:t>
      </w:r>
      <w:r>
        <w:rPr>
          <w:rFonts w:ascii="Times New Roman" w:hAnsi="Times New Roman" w:cs="Times New Roman" w:eastAsia="Times New Roman"/>
          <w:szCs w:val="28"/>
        </w:rPr>
        <w:t xml:space="preserve">月份全面完成，并按时上报省级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02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02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390,52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390,52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省级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02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02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390,52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390,52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疫苗种类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2</w:t>
            </w:r>
            <w:r>
              <w:rPr>
                <w:rFonts w:ascii="宋体" w:hAnsi="宋体" w:cs="宋体"/>
                <w:sz w:val="22"/>
              </w:rPr>
              <w:t xml:space="preserve">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应免畜禽免疫密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 xml:space="preserve">10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血清学监测病种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8</w:t>
            </w:r>
            <w:r>
              <w:rPr>
                <w:rFonts w:ascii="宋体" w:hAnsi="宋体" w:cs="宋体"/>
                <w:sz w:val="22"/>
              </w:rPr>
              <w:t xml:space="preserve">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病原学监测病种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8</w:t>
            </w:r>
            <w:r>
              <w:rPr>
                <w:rFonts w:ascii="宋体" w:hAnsi="宋体" w:cs="宋体"/>
                <w:sz w:val="22"/>
              </w:rPr>
              <w:t xml:space="preserve">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免疫保护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完成时间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年内完成集中免疫、全年补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疫苗购置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参照农业部指导价和省级历年招标价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畜禽死亡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降低</w:t>
            </w:r>
            <w:r>
              <w:rPr>
                <w:rFonts w:eastAsia="宋体" w:cs="宋体" w:ascii="宋体" w:hAnsi="宋体"/>
                <w:sz w:val="22"/>
              </w:rPr>
              <w:t xml:space="preserve">2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公共卫生安全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全面提高，不发生大规模病死禽畜事故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养殖户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8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省级动物防疫补助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>2024</w:t>
      </w:r>
      <w:r>
        <w:rPr/>
        <w:t>年市级共采购新城疫</w:t>
      </w:r>
      <w:r>
        <w:rPr/>
        <w:t>IV</w:t>
      </w:r>
      <w:r>
        <w:rPr/>
        <w:t>系低毒力活疫苗</w:t>
      </w:r>
      <w:r>
        <w:rPr/>
        <w:t>655</w:t>
      </w:r>
      <w:r>
        <w:rPr/>
        <w:t>万羽份，猪瘟活疫苗</w:t>
      </w:r>
      <w:r>
        <w:rPr/>
        <w:t>520</w:t>
      </w:r>
      <w:r>
        <w:rPr/>
        <w:t>万头份。全面完成畜禽应免</w:t>
      </w:r>
      <w:r>
        <w:rPr/>
        <w:t>100%</w:t>
      </w:r>
      <w:r>
        <w:rPr/>
        <w:t xml:space="preserve">的强制免疫目标任务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2024</w:t>
      </w:r>
      <w:r>
        <w:rPr/>
        <w:t>年市级共采购新城疫</w:t>
      </w:r>
      <w:r>
        <w:rPr/>
        <w:t>IV</w:t>
      </w:r>
      <w:r>
        <w:rPr/>
        <w:t>系低毒力活疫苗</w:t>
      </w:r>
      <w:r>
        <w:rPr/>
        <w:t>655</w:t>
      </w:r>
      <w:r>
        <w:rPr/>
        <w:t>万羽份，猪瘟活疫苗</w:t>
      </w:r>
      <w:r>
        <w:rPr/>
        <w:t>520</w:t>
      </w:r>
      <w:r>
        <w:rPr/>
        <w:t>万头份。全面完成畜禽应免</w:t>
      </w:r>
      <w:r>
        <w:rPr/>
        <w:t>100%</w:t>
      </w:r>
      <w:r>
        <w:rPr/>
        <w:t xml:space="preserve">的强制免疫目标任务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为全市不发生重大动物疫病打下了一个坚实的基础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>通过强制免疫的落实，确保了畜禽</w:t>
      </w:r>
      <w:r>
        <w:rPr>
          <w:rFonts w:eastAsia="Calibri" w:cs="Calibri" w:ascii="Calibri" w:hAnsi="Calibri"/>
          <w:szCs w:val="22"/>
          <w:lang w:val="en-US"/>
        </w:rPr>
        <w:t>100%</w:t>
      </w:r>
      <w:r>
        <w:rPr>
          <w:rFonts w:ascii="Calibri" w:hAnsi="Calibri" w:cs="Calibri" w:eastAsia="Calibri"/>
          <w:szCs w:val="22"/>
          <w:lang w:val="en-US"/>
        </w:rPr>
        <w:t>的强制免疫密度，使得免疫抗体保护率常年保持在</w:t>
      </w:r>
      <w:r>
        <w:rPr>
          <w:rFonts w:eastAsia="Calibri" w:cs="Calibri" w:ascii="Calibri" w:hAnsi="Calibri"/>
          <w:szCs w:val="22"/>
          <w:lang w:val="en-US"/>
        </w:rPr>
        <w:t>90%</w:t>
      </w:r>
      <w:r>
        <w:rPr>
          <w:rFonts w:ascii="Calibri" w:hAnsi="Calibri" w:cs="Calibri" w:eastAsia="Calibri"/>
          <w:szCs w:val="22"/>
          <w:lang w:val="en-US"/>
        </w:rPr>
        <w:t xml:space="preserve">以上，有效保护了养殖场户的经济利益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养殖户满意度大于</w:t>
      </w:r>
      <w:r>
        <w:rPr>
          <w:rFonts w:eastAsia="仿宋_GB2312" w:cs="仿宋_GB2312" w:ascii="仿宋_GB2312" w:hAnsi="仿宋_GB2312"/>
          <w:lang w:val="en-US"/>
        </w:rPr>
        <w:t>95%</w:t>
      </w:r>
      <w:r>
        <w:rPr>
          <w:rFonts w:ascii="仿宋_GB2312" w:hAnsi="仿宋_GB2312" w:cs="仿宋_GB2312"/>
          <w:lang w:val="en-US"/>
        </w:rPr>
        <w:t xml:space="preserve">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及时兑付财政补助资金，按照任务清单和专项资金管理办法要求，尽快将资金落实到项目主体，加快组织项目实施，按时保质完成年度项目建设任务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近年来，随着机构改革的不断深入，基层兽医站划归乡镇管理，造成了县乡两级业务断链，致使动物重大疾病防控各项措施在基层得不到有效落实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对基层兽医站、防疫人员及养殖场户进行动物防疫督促和指导，一旦发现问题，立即反馈给当地政府及业务主管部门，并提出整改意见，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